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St. Johnsw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Hypericum perforat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wering tops have sedative and pain-reducing ef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il useful for sunburn and healing of wounds and brui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rvine properties can relieve bedwetting and insomn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2T11:43:00Z</dcterms:created>
  <dc:creator>Robert N. Kulik</dc:creator>
  <dc:description/>
  <dc:language>en-US</dc:language>
  <cp:lastModifiedBy>Robert N. Kulik</cp:lastModifiedBy>
  <dcterms:modified xsi:type="dcterms:W3CDTF">1995-05-02T11:43:00Z</dcterms:modified>
  <cp:revision>2</cp:revision>
  <dc:subject/>
  <dc:title>St. Johnswort</dc:title>
</cp:coreProperties>
</file>