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RED POINT, Excerpt 5</w:t>
      </w:r>
    </w:p>
    <w:p>
      <w:pPr>
        <w:pStyle w:val="Normal"/>
        <w:spacing w:lineRule="auto" w:line="24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spend the morning retracing familiar paths, reacquainting myself with old haunts and landmarks. Everything seems perfectly intact, perfectly real. Yet there is a sense of underlying oddness here. As if this were an exact replica of the Freiburg I lived in for a year and a half.</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round noon, I stop in front of a phone booth next to the post office. I really should call Monika — she doesn't even know I'm back. And waiting won't make it any easier. I search through my pocket for a Mark, and holding my breath, pick up the phone and dial 34943. Six, seven, eight rings — no answer. I hang up and exhale loudly. Why isn't she in her room? She wrote me that she didn't start work till mid-afternoon. Is she with her dentist boyfriend? Did she spend the night at his apartment?</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My heart skips a beat, then begins to race. Bad thoughts — time to move o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decide to walk to Salzstraße to see if Thomas and Brigitte are home. I ring the bell downstairs and the intercom clicks on. "Wer ist da?" demands a low metallic voice. I announce myself and the door buzzes open. I walk up to the third floor and find Thomas standing at the head of the stairs, shaking his head, lips curled in a reproachful smile. "Well, well. If it isn't the return of the prodigal son." We shake hands and walk into his small, one-bedroom Studentenwohnung.</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omas tells me I am welcome and can stay as long as I need until I find a room. We catch up on each other's lives: Thomas' soccer team, his new teaching job, Brigitte's thesis and upcoming exams, my plane ride to Amsterdam, the six months in America. I listen to my own voice as I would to a stranger's. Is this the same "me" who used to live around the corner and drop by for coffee once or twice a week? A pall of unreality descends upon the room, but I continue talking, carried forward by the sound of my own voic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Finally, Thomas asks about Monika.</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just wasn't working anymore," I hear myself say. "We were just too different. She had her girlfriends, her Kaffee-Klatsch, her night life, and I had my ideas and my music. Neither of us could fit in the other person's world, so we decided to stop."</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omas nods and pours me some jasmine tea. He is solicitous and appropriately solemn, but cautious at the same time. Protecting himself, as I'm sure I would if the situation were reversed. I can't help but wonder if he sees the change, the part of me that died.</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 key turns in a lock and Brigitte steps into the room, one eye peering out from behind an armful of shopping bags. She sees me, and the eye cocks, then widens in what seems to be unaffected delight. "Paul! Mensch ... Was machst Du denn hier?" She lays her things on the kitchen table and we hug. "I thought you were still in America?"</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like Brigitte very much. She is warm without being cloying or overly effusive, intelligent but quiet, old-country well-bred and elegant but not at all stuffy. Her features are strong and symmetric, her skin fine and fair with a bloom in each cheek. She exudes a deep femininity and an almost lofty sexuality. In my internal catalog of ideals and archetypes, she occupies the niche of Die Deutsche Urfrau, The Archetypical German Woma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e wedge ourselves into opposite corners of an old green sofa and launch directly into a discussion of the breakup. Brigitte is empathetic and genuinely sad that Monika and I decided to separate. But her sadness seems largely abstract, as if the general notion of breaking up upset her much more than the fact that it happened to two of her friends. Brigitte is unspoiled, an innocent. Thomas was her first boyfriend and she loves him with the same ingenuous ease with which a child loves a parent. She has never seen the Abys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fter dinner, Thomas and I sprawl out in front of the TV and pour ourselves tall glasses of Pils, while Brigitte sits at the kitchen table cramming for an anthropology exam. I've forgotten how strong German beer is, and toward the end of the first glass, I start to feel light-headed. I lean back against the edge of a cushion and close my eyes. A playoff match for the World Cup is on TV. Thomas cheers and pounds the floor when the Germans take the offensiv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round eleven, Brigitte nudges me awake. She and Thomas have to get up early, so we all say goodnight. I brush my teeth and lay down on a spare mattress wedged in a corner of the tiny kitchen. Strange to be in the same city as Monika, curled up alone on a kitchen floor.</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everal times I drift to the edge of sleep, then a shock goes through my body and jolts me back awake. I am physically exhausted, but my mind is racing, unable to slow down. I lurch from side to side, bury myself under the covers, plug my ears with wadded-up pieces of toilet paper. Hours pass by, but still no sleep. Finally, something gives. A gasp, then a long slow exhalation, and my body sinks limp into the mattress. My last conscious thought is of Monika's hand, its weight in mine, how it felt to let go.</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