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HE RED POINT, Excerpt 1</w:t>
      </w:r>
    </w:p>
    <w:p>
      <w:pPr>
        <w:pStyle w:val="Normal"/>
        <w:spacing w:lineRule="auto" w:line="24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 am sitting in a plane some thirty-six thousand feet above the Atlantic Ocean. We are flying through a stretch of clear-air turbulence. With every bump, my hands tighten around the book in my lap, </w:t>
      </w:r>
      <w:r>
        <w:rPr>
          <w:rFonts w:eastAsia="Times New Roman" w:cs="Times New Roman" w:ascii="Times New Roman" w:hAnsi="Times New Roman"/>
          <w:i/>
          <w:iCs/>
          <w:sz w:val="22"/>
          <w:szCs w:val="22"/>
          <w:lang w:val="en-US"/>
        </w:rPr>
        <w:t>The Moviegoer</w:t>
      </w:r>
      <w:r>
        <w:rPr>
          <w:rFonts w:eastAsia="Times New Roman" w:cs="Times New Roman" w:ascii="Times New Roman" w:hAnsi="Times New Roman"/>
          <w:sz w:val="22"/>
          <w:szCs w:val="22"/>
          <w:lang w:val="en-US"/>
        </w:rPr>
        <w:t>, by Walker Percy. My stomach aches, and there is a bitter taste in the back of my mouth. In three hours, we are due to land in Amsterdam, "Venice of the North." From there I will catch the all-night train to Freiburg.</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in-flight movie is called Salamanca. It is the story of a man who escapes from a maximum-security prison somewhere in Argentina. This is the second time I've seen Salamanca in a plane. The first time was a half year ago, sitting next to Monika on our way from Germany to New York. Today, the seat beside me is empty.</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 theme music swells as the camera pans in on a silhouetted face behind iron bars. I close my eyes, lean back ... and the six months are gone, vanished, as if this were the final lap of a single long journey.</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My ears begin to clog. Good — we've begun our descent. We head toward a thick layer of billowing gray clouds, like a sea of discolored cotton. The seat belt light goes on. The fuselage of the plan skims along the surface of the clouds, then the wings catch and the plane begins to shake and dip wildly. I fold into myself and start visualizing — an empty green field, a pasture with rolling hills, the sound of gently flowing water. I force myself to breathe slowly and deeply, in and out, in and out. We hit a wind shear and dip so severely that the heavy-set woman to my right lets out an involuntary shriek followed by a long wheezy groan. I squeeze my book and think of how much Monika would have enjoyed the roller coaster ride, how she would have teased me and calmed me down.</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en minutes later we are on the ground in Amsterdam.</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