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HE RED POINT, Excerpt 9</w:t>
      </w:r>
    </w:p>
    <w:p>
      <w:pPr>
        <w:pStyle w:val="Normal"/>
        <w:spacing w:lineRule="auto" w:line="24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Late morning. A light rapping wakes me from a confused dream. I lift myself out of bed, put on my glasses and open the door. A tall, thin man is standing in the hall. He looks to be in his late twenties, has short dark hair and finely sculpted features.</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Guten Morgen. Bist Du der Paul?</w:t>
      </w:r>
      <w:r>
        <w:rPr>
          <w:rFonts w:eastAsia="Times New Roman" w:cs="Times New Roman" w:ascii="Times New Roman" w:hAnsi="Times New Roman"/>
          <w:sz w:val="22"/>
          <w:szCs w:val="22"/>
          <w:lang w:val="en-US"/>
        </w:rPr>
        <w:t>" He speaks with a slight lisp. There is a trace of a Swabian dialect behind his well-enunciated German.</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Ja.</w:t>
      </w:r>
      <w:r>
        <w:rPr>
          <w:rFonts w:eastAsia="Times New Roman" w:cs="Times New Roman" w:ascii="Times New Roman" w:hAnsi="Times New Roman"/>
          <w:sz w:val="22"/>
          <w:szCs w:val="22"/>
          <w:lang w:val="en-US"/>
        </w:rPr>
        <w:t>"</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I would like to introduce myself," he continues in strongly accented English. "I am Hans Schmidt, your next-door neighbor." We shake hands and nod. "Welcome to Thalerstraße 129."</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There is something immediately likeable about Hans. A combination of aristocratic good looks and down-home boyishness. His smile seems real and his manner ingenuous.</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Will you stay long in Freiburg?"</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Yes. I'm studying at the </w:t>
      </w:r>
      <w:r>
        <w:rPr>
          <w:rFonts w:eastAsia="Times New Roman" w:cs="Times New Roman" w:ascii="Times New Roman" w:hAnsi="Times New Roman"/>
          <w:i/>
          <w:iCs/>
          <w:sz w:val="22"/>
          <w:szCs w:val="22"/>
          <w:lang w:val="en-US"/>
        </w:rPr>
        <w:t>Musikhochschule</w:t>
      </w:r>
      <w:r>
        <w:rPr>
          <w:rFonts w:eastAsia="Times New Roman" w:cs="Times New Roman" w:ascii="Times New Roman" w:hAnsi="Times New Roman"/>
          <w:sz w:val="22"/>
          <w:szCs w:val="22"/>
          <w:lang w:val="en-US"/>
        </w:rPr>
        <w:t>."</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Great! Do you like German beer and nice German girls?"</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Yes ..."</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Then I will have to take you to a few student bars and show you some good </w:t>
      </w:r>
      <w:r>
        <w:rPr>
          <w:rFonts w:eastAsia="Times New Roman" w:cs="Times New Roman" w:ascii="Times New Roman" w:hAnsi="Times New Roman"/>
          <w:i/>
          <w:iCs/>
          <w:sz w:val="22"/>
          <w:szCs w:val="22"/>
          <w:lang w:val="en-US"/>
        </w:rPr>
        <w:t>Freiburger Nachtleben</w:t>
      </w:r>
      <w:r>
        <w:rPr>
          <w:rFonts w:eastAsia="Times New Roman" w:cs="Times New Roman" w:ascii="Times New Roman" w:hAnsi="Times New Roman"/>
          <w:sz w:val="22"/>
          <w:szCs w:val="22"/>
          <w:lang w:val="en-US"/>
        </w:rPr>
        <w:t xml:space="preserve">." He checks his watch. "I must go now. I have seminar at eleven. I'm sure we'll see each other soon again. </w:t>
      </w:r>
      <w:r>
        <w:rPr>
          <w:rFonts w:eastAsia="Times New Roman" w:cs="Times New Roman" w:ascii="Times New Roman" w:hAnsi="Times New Roman"/>
          <w:i/>
          <w:iCs/>
          <w:sz w:val="22"/>
          <w:szCs w:val="22"/>
          <w:lang w:val="en-US"/>
        </w:rPr>
        <w:t>Tschüß!</w:t>
      </w:r>
      <w:r>
        <w:rPr>
          <w:rFonts w:eastAsia="Times New Roman" w:cs="Times New Roman" w:ascii="Times New Roman" w:hAnsi="Times New Roman"/>
          <w:sz w:val="22"/>
          <w:szCs w:val="22"/>
          <w:lang w:val="en-US"/>
        </w:rPr>
        <w:t>" He walks to the end of the hall and waves before going down the stairs.</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Smiling to myself, I close the door. Then the malaise hits. It begins as a severe cramp in my bowel and works its way up to mid-abdomen. My palms go cold and wet, and there is a pounding behind my left eye.</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I get dressed and walk briskly toward the center of town. Being outside helps — the cramps begin to loosen. I decide on Cafe Gundelhof for breakfast, an old cafe on a narrow cobblestone street in Freiburg's Altstadt. Tiny round tables in a tiny square room. Plaster and lath walls hung with dark oil paintings, etchings and woodcuts, hand-drawn topographical maps of the Black Forest. Above the door a hand-carved cuckoo clock with leaden pinecone weights. An elk's head on the far wall, antlers draped with garlands of dried flowers.</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I seat myself at a corner table, next to an ancient tile oven. A gray-haired, aproned woman limps out from behind the counter to take my order: a bowl of oatmeal with apple slices and yogurt. The woman limps away, leaving behind her a smell of sweet dough, sweat, and cinnamon. I pull </w:t>
      </w:r>
      <w:r>
        <w:rPr>
          <w:rFonts w:eastAsia="Times New Roman" w:cs="Times New Roman" w:ascii="Times New Roman" w:hAnsi="Times New Roman"/>
          <w:i/>
          <w:iCs/>
          <w:sz w:val="22"/>
          <w:szCs w:val="22"/>
          <w:lang w:val="en-US"/>
        </w:rPr>
        <w:t xml:space="preserve">The Moviegoer </w:t>
      </w:r>
      <w:r>
        <w:rPr>
          <w:rFonts w:eastAsia="Times New Roman" w:cs="Times New Roman" w:ascii="Times New Roman" w:hAnsi="Times New Roman"/>
          <w:sz w:val="22"/>
          <w:szCs w:val="22"/>
          <w:lang w:val="en-US"/>
        </w:rPr>
        <w:t>from my bag and open randomly to the middle of the book.</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I've come to feel recently that most good books lend themselves to being experienced in this fashion — piecemeal, non-contiguously. That an author, or an artist in any medium, when sufficiently filled with the world he is creating, tends to produce something almost crystalline in nature, something able to be admired and grasped in fragments from any which angle. Apparently a few notes from any one of his compositions could enable Mozart to recall the entire  piece, even a four-hour opera, as a single burst of incredibly condensed sound.</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After breakfast, I take a circuitous route along narrow back alleyways to the Münsterplatz, Freiburg's central town square. The </w:t>
      </w:r>
      <w:r>
        <w:rPr>
          <w:rFonts w:eastAsia="Times New Roman" w:cs="Times New Roman" w:ascii="Times New Roman" w:hAnsi="Times New Roman"/>
          <w:i/>
          <w:iCs/>
          <w:sz w:val="22"/>
          <w:szCs w:val="22"/>
          <w:lang w:val="en-US"/>
        </w:rPr>
        <w:t>Freiburger Dom</w:t>
      </w:r>
      <w:r>
        <w:rPr>
          <w:rFonts w:eastAsia="Times New Roman" w:cs="Times New Roman" w:ascii="Times New Roman" w:hAnsi="Times New Roman"/>
          <w:sz w:val="22"/>
          <w:szCs w:val="22"/>
          <w:lang w:val="en-US"/>
        </w:rPr>
        <w:t>, a magnificent fourteenth century Gothic cathedral, looms silent and unchanged, its hollow sixty-meter spire pointing straight at the midday sun. The open-air market is closing up for the day. Red-faced men in overalls haul sacks of potatoes onto pickup trucks and tractors. Old round women wrap unsold flowers in used newspapers. The Wurst stands will remain open till midnight, insides sizzling and smelling of grilled pork and onions.</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In the far corner of the Münsterplatz is a squarish yellow building with black shutters and a tiny balcony on the second floor. This is the </w:t>
      </w:r>
      <w:r>
        <w:rPr>
          <w:rFonts w:eastAsia="Times New Roman" w:cs="Times New Roman" w:ascii="Times New Roman" w:hAnsi="Times New Roman"/>
          <w:i/>
          <w:iCs/>
          <w:sz w:val="22"/>
          <w:szCs w:val="22"/>
          <w:lang w:val="en-US"/>
        </w:rPr>
        <w:t xml:space="preserve">Haus Zur Lieben Hande </w:t>
      </w:r>
      <w:r>
        <w:rPr>
          <w:rFonts w:eastAsia="Times New Roman" w:cs="Times New Roman" w:ascii="Times New Roman" w:hAnsi="Times New Roman"/>
          <w:sz w:val="22"/>
          <w:szCs w:val="22"/>
          <w:lang w:val="en-US"/>
        </w:rPr>
        <w:t>— the "House of the Loving Hand" — home of the Institute for New Music and meeting place of the composition class.</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I walk up a curved flight of stairs to the second floor and listen at the door to the Institute. It is quiet inside. I turn the polished brass handle and the door swings open. Again, a flood of memories. Intense semantic discussions. Abstruse structural diagrams on the blackboard. Listening to tapes and records on defective stereo equipment. Klaus telling a never-ending story about the time he met Shostakovitch behind stage in Odessa.</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A young woman is standing on the balcony, gazing out over the Münsterplatz at the western wing of the cathedral.</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Entschuldigung,</w:t>
      </w:r>
      <w:r>
        <w:rPr>
          <w:rFonts w:eastAsia="Times New Roman" w:cs="Times New Roman" w:ascii="Times New Roman" w:hAnsi="Times New Roman"/>
          <w:sz w:val="22"/>
          <w:szCs w:val="22"/>
          <w:lang w:val="en-US"/>
        </w:rPr>
        <w:t>" I say. She turns around. "</w:t>
      </w:r>
      <w:r>
        <w:rPr>
          <w:rFonts w:eastAsia="Times New Roman" w:cs="Times New Roman" w:ascii="Times New Roman" w:hAnsi="Times New Roman"/>
          <w:i/>
          <w:iCs/>
          <w:sz w:val="22"/>
          <w:szCs w:val="22"/>
          <w:lang w:val="en-US"/>
        </w:rPr>
        <w:t>Gibt's hier heute kein Seminar?</w:t>
      </w:r>
      <w:r>
        <w:rPr>
          <w:rFonts w:eastAsia="Times New Roman" w:cs="Times New Roman" w:ascii="Times New Roman" w:hAnsi="Times New Roman"/>
          <w:sz w:val="22"/>
          <w:szCs w:val="22"/>
          <w:lang w:val="en-US"/>
        </w:rPr>
        <w:t>"</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w:t>
      </w:r>
      <w:r>
        <w:rPr>
          <w:rFonts w:eastAsia="Times New Roman" w:cs="Times New Roman" w:ascii="Times New Roman" w:hAnsi="Times New Roman"/>
          <w:i/>
          <w:iCs/>
          <w:sz w:val="22"/>
          <w:szCs w:val="22"/>
          <w:lang w:val="en-US"/>
        </w:rPr>
        <w:t>Nein, ich glaube nicht.</w:t>
      </w:r>
      <w:r>
        <w:rPr>
          <w:rFonts w:eastAsia="Times New Roman" w:cs="Times New Roman" w:ascii="Times New Roman" w:hAnsi="Times New Roman"/>
          <w:sz w:val="22"/>
          <w:szCs w:val="22"/>
          <w:lang w:val="en-US"/>
        </w:rPr>
        <w:t>" Her German is tentative, and she has a familiar-sounding accent.</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American?"</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Yeah. You too?"</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Pittsburgh, PA." I walk over to the balcony and look more closely at her face. She has pale skin, freckles and very bright blue eyes. "What's your name?"</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Kathy. How about you?"</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Paul."</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Kathy is also studying at the Institute. She started last semester, while I was away. We talk about our backgrounds, about why we came to Germany. Turns out we were practically neighbors in America — I went to Hampshire College and Kathy went to Mt. Holyoke. She originally came to Freiburg to study classical guitar, but decided last year to try out for the composition class. She is soft-spoken and seems very gentle, but troubled, immersed in a private pain.</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After fifteen minutes or so, there is a longish pause in the conversation, a signal that it's time to bring things to a close.</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Well," I say, somewhat awkwardly. "I guess I'd better be going. See you at the seminar this Friday?"</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I'll be there."</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Great." I grab my bag and walk to the door. "Nice to meet you." I realize I've forgotten her name.</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Nice to meet you too."</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Back onto the Münsterplatz. I wander around the cathedral, shading my eyes and squinting up at the wide-mouthed, bug-eyed gargoyles, gliding my hand along the seven-hundred year old pock-marked sandstone, stepping carefully over the tiny aqueducts which criss-cross all of central Freiburg. I buy a </w:t>
      </w:r>
      <w:r>
        <w:rPr>
          <w:rFonts w:eastAsia="Times New Roman" w:cs="Times New Roman" w:ascii="Times New Roman" w:hAnsi="Times New Roman"/>
          <w:i/>
          <w:iCs/>
          <w:sz w:val="22"/>
          <w:szCs w:val="22"/>
          <w:lang w:val="en-US"/>
        </w:rPr>
        <w:t xml:space="preserve">Weisswurst </w:t>
      </w:r>
      <w:r>
        <w:rPr>
          <w:rFonts w:eastAsia="Times New Roman" w:cs="Times New Roman" w:ascii="Times New Roman" w:hAnsi="Times New Roman"/>
          <w:sz w:val="22"/>
          <w:szCs w:val="22"/>
          <w:lang w:val="en-US"/>
        </w:rPr>
        <w:t>and perch myself on the edge of a fountain in front of the main entrance to the cathedral. Four stone chimeras spit graceful arcs of water into the pool below.</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I chew my Wurst and listen to the sounds of the Münsterplatz. The sun is hot on my back. A fine spray of water cools the inside of my forearm. Gradually, the sounds of the passers-by recede. All that is left is the gurgling of the fountain. I lean back, close my eyes and listen.</w:t>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