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Print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is the time for all good men to come to the aid of their count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2T11:45:00Z</dcterms:created>
  <dc:creator>Robert N. Kulik</dc:creator>
  <dc:description/>
  <dc:language>en-US</dc:language>
  <cp:lastModifiedBy>Robert N. Kulik</cp:lastModifiedBy>
  <dcterms:modified xsi:type="dcterms:W3CDTF">1995-05-02T11:45:00Z</dcterms:modified>
  <cp:revision>2</cp:revision>
  <dc:subject/>
  <dc:title>Print 2</dc:title>
</cp:coreProperties>
</file>