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HE RED POINT, Excerpt 8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arly evening. Dinner at Thomas and Brigitte's. Dark bread still warm from the bakery, sweet butter, a selection of cheeses and cold cuts, rose hips tea and honey, fresh Black Forest raspberries and cream for dessert. I feel better after having met with Monika. For the first time in six months, a glimmer of hope appears on the horizon. Could it be that love can survive as radical a change as breaking up? That it can evolve to a different form of expression, that ex-lovers can rejoin hearts as loving friend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After dinner, we move out to the tiny balcony and sip coffee laced with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Kirschwasser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 I tell them about the talk with Monika, and about my staying in her room. Thomas says I am welcome to stay with them as long as I want, but I can see he is relieved. Brigitte doesn't think it's a good idea for me to stay at Monika's. I need distance, she says. I need to let the wounds heal. And maybe she's right, but the decision was made (who made it?), and I feel compelled to le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round eight o'clock, I gather my things and say goodbye. Thomas shakes my hand and says to call whenever I feel like getting together or just talking. Brigitte hugs me and tells me to take care, that I am always welcome. She is genuinely sorry that I am leav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 take the streetcar to the station and pick up my two suitcases. They are heavy, and I stop a few times on the way to Monika's room to rest. There is a cold edge to the evening air -- the first breath of winter? I turn onto Thalerstrasse, find the house marked 129, and fumble with the key to the front door. Forearms aching, I trudge up the stairs to the third floor, room 37. The key turns in the lock and the door swings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 am greeted by a host of memories. Monika's clothes, her books, her jewelry, her records, her photographs. Even her smell, a sweet-sourness tinged with patchouli. The last four years come back to me in a rush and my eyes fill with tears. The queen has abdicated, the throne is empty. It's really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